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E1B9A9A8t00" w:hAnsi="TTE1B9A9A8t00" w:cs="TTE1B9A9A8t00"/>
          <w:sz w:val="36"/>
          <w:szCs w:val="36"/>
        </w:rPr>
      </w:pPr>
      <w:r>
        <w:rPr>
          <w:rFonts w:cs="TTE1B9A9A8t00" w:ascii="TTE1B9A9A8t00" w:hAnsi="TTE1B9A9A8t00"/>
          <w:sz w:val="36"/>
          <w:szCs w:val="36"/>
        </w:rPr>
        <w:t>Wilderness Survival</w:t>
      </w:r>
    </w:p>
    <w:p>
      <w:pPr>
        <w:pStyle w:val="Normal"/>
        <w:autoSpaceDE w:val="false"/>
        <w:rPr>
          <w:rFonts w:ascii="TTE1B913B8t00" w:hAnsi="TTE1B913B8t00" w:cs="TTE1B913B8t00"/>
        </w:rPr>
      </w:pPr>
      <w:r>
        <w:rPr>
          <w:rFonts w:cs="TTE1B913B8t00" w:ascii="TTE1B913B8t00" w:hAnsi="TTE1B913B8t00"/>
        </w:rPr>
        <w:t>Directions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Following are twelve questions concerning personal survival in a wilderness situation. Try to imagine yourself in the situation depicted. Assume you are alone and have a minimum of equipment, except where the question tells you differently. The season is fall. The days are warm and dry, but the nights are cold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With a partner, select what you believe is the best of the three choices given under each item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1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 have strayed from your party in trackless timber. You have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no special signaling equipment. The best way to attempt to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ontact your friends is to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call for help loudly, but in a low register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yell or scream as loudly as you can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whistle loudly and shrilly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2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 are in snake country. Your best bet to avoid snakes is to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make a lot of noises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walk softly and quietly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travel at night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3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 are hungry and lost in wild country. The best rule for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determining which plants are safe to eat (those you do not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recognize) is to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try anything you see the birds eat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eat anything except plants with bright red berries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put a bit of the plant on your lower lip for five minutes; if it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seems all right, try a little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 xml:space="preserve">4. 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The day becomes dry and hot. You have a full canteen of water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(about one liter) with you. You should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ration it -- about a cupful a day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not drink until you stop for the night, then drink what you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need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drink as much as you think you need when you need it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5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r water is gone; you become very thirsty. You finally come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to a dried-up watercourse. Your best chance of finding water is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to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dig anywhere in the stream bed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dig up plant and tree roots near the bank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dig in the stream bed at the outside of a bend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6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 decide to walk out of the wild country by following a series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of ravines where a water supply is available. Night is coming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on. The best place to make camp is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next to the water supply in the ravine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high on a ridge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midway up the slope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7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r flashlight glows dimly as you are about to make your way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ack to your campsite after a brief foraging trip. Darkness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omes quickly in the woods, and the surroundings seem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unfamiliar. You should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head back at once, keeping the light on, hoping the light will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glow enough for you to make out landmarks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put the batteries under your armpits to warm them and then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replace them in the flashlight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shine your light for a few seconds, try to get the scene in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mind, move out of the darkness and repeat the process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8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n early snow confines you to your small tent. You doze with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r small stove going. There is a danger if the flame is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yellow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blue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red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9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 must ford a river that has a strong current, large rocks and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some white water. After carefully selecting your crossing spot,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 should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leave your boots and pack on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take your boots and pack off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take your pack off, but leave your boots on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10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In waist deep water with a strong current, when crossing the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stream, you should face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upstream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across the stream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downstream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11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You find yourself rimrocked; your only route is up. There is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mossy, slippery rock. You should try it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barefoot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with boots on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c. in stocking feet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12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Unarmed and unsuspecting, you surprise a large bear prowling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round your campsite. As the bear rears up about ten meters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from you, you should: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a. run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  <w:t>b. climb the nearest tree. c. freeze, but be ready to back away slowly.</w:t>
      </w:r>
    </w:p>
    <w:p>
      <w:pPr>
        <w:pStyle w:val="Normal"/>
        <w:autoSpaceDE w:val="false"/>
        <w:rPr>
          <w:rFonts w:ascii="TTE1B99300t00" w:hAnsi="TTE1B99300t00" w:cs="TTE1B99300t00"/>
        </w:rPr>
      </w:pPr>
      <w:r>
        <w:rPr>
          <w:rFonts w:cs="TTE1B99300t00" w:ascii="TTE1B99300t00" w:hAnsi="TTE1B99300t00"/>
        </w:rPr>
      </w:r>
    </w:p>
    <w:p>
      <w:pPr>
        <w:pStyle w:val="Normal"/>
        <w:autoSpaceDE w:val="false"/>
        <w:rPr>
          <w:rFonts w:ascii="TTE1B9A9A8t00" w:hAnsi="TTE1B9A9A8t00" w:cs="TTE1B9A9A8t00"/>
          <w:sz w:val="30"/>
          <w:szCs w:val="30"/>
        </w:rPr>
      </w:pPr>
      <w:r>
        <w:rPr>
          <w:rFonts w:cs="TTE1B9A9A8t00" w:ascii="TTE1B9A9A8t00" w:hAnsi="TTE1B9A9A8t00"/>
          <w:sz w:val="30"/>
          <w:szCs w:val="30"/>
        </w:rPr>
        <w:t>WILDERNESS SURVIVAL ANSWER AND RATIONALE SHEET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Here are the recommended courses of action for each of the situations on the Wilderness Survival Work Sheet. These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answers come from the comprehensive course on woodland survival taught on the Interpretive Service, Monroe County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(New York ) Parks Department. These responses are considered to be the best rules of thumb for most situations;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specific situations, however, might require other courses of action.</w:t>
      </w:r>
    </w:p>
    <w:p>
      <w:pPr>
        <w:pStyle w:val="Normal"/>
        <w:autoSpaceDE w:val="false"/>
        <w:rPr/>
      </w:pPr>
      <w:r>
        <w:rPr>
          <w:rFonts w:cs="TTE1B99300t00" w:ascii="TTE1B99300t00" w:hAnsi="TTE1B99300t00"/>
          <w:sz w:val="20"/>
          <w:szCs w:val="20"/>
        </w:rPr>
        <w:t xml:space="preserve">1. (a.) </w:t>
      </w:r>
      <w:r>
        <w:rPr>
          <w:rFonts w:cs="TTE1B9BBF0t00" w:ascii="TTE1B9BBF0t00" w:hAnsi="TTE1B9BBF0t00"/>
          <w:sz w:val="20"/>
          <w:szCs w:val="20"/>
        </w:rPr>
        <w:t xml:space="preserve">Call help loudly but in a low register. </w:t>
      </w:r>
      <w:r>
        <w:rPr>
          <w:rFonts w:cs="TTE1B99300t00" w:ascii="TTE1B99300t00" w:hAnsi="TTE1B99300t00"/>
          <w:sz w:val="20"/>
          <w:szCs w:val="20"/>
        </w:rPr>
        <w:t>Low tones carry farther, especially in dense woodland. There is a much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better chance of being heard if you call loudly but in a low key. “Help” is a good word to use, because it alerts your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companions to your plight. Yelling or screaming would not only be less effective, but might be passed off as a bird call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by your friends far away.</w:t>
      </w:r>
    </w:p>
    <w:p>
      <w:pPr>
        <w:pStyle w:val="Normal"/>
        <w:autoSpaceDE w:val="false"/>
        <w:rPr/>
      </w:pPr>
      <w:r>
        <w:rPr>
          <w:rFonts w:cs="TTE1B99300t00" w:ascii="TTE1B99300t00" w:hAnsi="TTE1B99300t00"/>
          <w:sz w:val="20"/>
          <w:szCs w:val="20"/>
        </w:rPr>
        <w:t xml:space="preserve">2. (a.) </w:t>
      </w:r>
      <w:r>
        <w:rPr>
          <w:rFonts w:cs="TTE1B9BBF0t00" w:ascii="TTE1B9BBF0t00" w:hAnsi="TTE1B9BBF0t00"/>
          <w:sz w:val="20"/>
          <w:szCs w:val="20"/>
        </w:rPr>
        <w:t>Make a lot of noise with your feet</w:t>
      </w:r>
      <w:r>
        <w:rPr>
          <w:rFonts w:cs="TTE1B99300t00" w:ascii="TTE1B99300t00" w:hAnsi="TTE1B99300t00"/>
          <w:sz w:val="20"/>
          <w:szCs w:val="20"/>
        </w:rPr>
        <w:t>. Snakes do not like people and will usually do everything they can to get out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of your way. Unless you surprise or corner a snake, there is a good chance that you will not even see one, let alone come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into contact with it. Some snakes do feed at night, and walking softly may bring you right on top of a snake.</w:t>
      </w:r>
    </w:p>
    <w:p>
      <w:pPr>
        <w:pStyle w:val="Normal"/>
        <w:autoSpaceDE w:val="false"/>
        <w:rPr/>
      </w:pPr>
      <w:r>
        <w:rPr>
          <w:rFonts w:cs="TTE1B99300t00" w:ascii="TTE1B99300t00" w:hAnsi="TTE1B99300t00"/>
          <w:sz w:val="20"/>
          <w:szCs w:val="20"/>
        </w:rPr>
        <w:t xml:space="preserve">3. (c.) </w:t>
      </w:r>
      <w:r>
        <w:rPr>
          <w:rFonts w:cs="TTE1B9BBF0t00" w:ascii="TTE1B9BBF0t00" w:hAnsi="TTE1B9BBF0t00"/>
          <w:sz w:val="20"/>
          <w:szCs w:val="20"/>
        </w:rPr>
        <w:t>Put a bit of the plant on your lower lip for five minutes; if it seems all right, try a little</w:t>
      </w:r>
      <w:r>
        <w:rPr>
          <w:rFonts w:cs="TTE1B99300t00" w:ascii="TTE1B99300t00" w:hAnsi="TTE1B99300t00"/>
          <w:sz w:val="20"/>
          <w:szCs w:val="20"/>
        </w:rPr>
        <w:t>. The best approach, of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course, is to eat only those plants that you recognize as safe. But when you are in doubt and very hungry, you may use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the lip test. If the plant is poisonous, you will get a very unpleasant sensation on your lip. Red berries alone do not tell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you much about the plant’s edibility (unless, of course, you recognize the plant by the berries), and birds just do not have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the same digestive systems we do.</w:t>
      </w:r>
    </w:p>
    <w:p>
      <w:pPr>
        <w:pStyle w:val="Normal"/>
        <w:autoSpaceDE w:val="false"/>
        <w:rPr/>
      </w:pPr>
      <w:r>
        <w:rPr>
          <w:rFonts w:cs="TTE1B99300t00" w:ascii="TTE1B99300t00" w:hAnsi="TTE1B99300t00"/>
          <w:sz w:val="20"/>
          <w:szCs w:val="20"/>
        </w:rPr>
        <w:t xml:space="preserve">4. (c.) </w:t>
      </w:r>
      <w:r>
        <w:rPr>
          <w:rFonts w:cs="TTE1B9BBF0t00" w:ascii="TTE1B9BBF0t00" w:hAnsi="TTE1B9BBF0t00"/>
          <w:sz w:val="20"/>
          <w:szCs w:val="20"/>
        </w:rPr>
        <w:t>Drink as much as you think you need when you need it</w:t>
      </w:r>
      <w:r>
        <w:rPr>
          <w:rFonts w:cs="TTE1B99300t00" w:ascii="TTE1B99300t00" w:hAnsi="TTE1B99300t00"/>
          <w:sz w:val="20"/>
          <w:szCs w:val="20"/>
        </w:rPr>
        <w:t>. The danger here is dehydration, and once the process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starts, your liter of water will not do much to reverse it. Saving or rationing will not help, especially if you are lying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unconscious somewhere from sunstroke or dehydration. So use the water as you need it, and be aware of your need to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find a water source as soon as possible.</w:t>
      </w:r>
    </w:p>
    <w:p>
      <w:pPr>
        <w:pStyle w:val="Normal"/>
        <w:autoSpaceDE w:val="false"/>
        <w:rPr/>
      </w:pPr>
      <w:r>
        <w:rPr>
          <w:rFonts w:cs="TTE1B99300t00" w:ascii="TTE1B99300t00" w:hAnsi="TTE1B99300t00"/>
          <w:sz w:val="20"/>
          <w:szCs w:val="20"/>
        </w:rPr>
        <w:t xml:space="preserve">5. (c.) </w:t>
      </w:r>
      <w:r>
        <w:rPr>
          <w:rFonts w:cs="TTE1B9BBF0t00" w:ascii="TTE1B9BBF0t00" w:hAnsi="TTE1B9BBF0t00"/>
          <w:sz w:val="20"/>
          <w:szCs w:val="20"/>
        </w:rPr>
        <w:t xml:space="preserve">Dig in the stream bed at the outside of a bend. </w:t>
      </w:r>
      <w:r>
        <w:rPr>
          <w:rFonts w:cs="TTE1B99300t00" w:ascii="TTE1B99300t00" w:hAnsi="TTE1B99300t00"/>
          <w:sz w:val="20"/>
          <w:szCs w:val="20"/>
        </w:rPr>
        <w:t>This is the part of the river or stream that flows the fastest, is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less silted, deepest, and the last part to go dry.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6. (c.) Midway up the slope. A sudden rain storm might turn the ravine into a raging torrent. This has happened to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many campers and hikers before they had a chance to escape. The ridge line, on the other hand, increases your exposure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to rain, wind, and lighting, should a storm break. The best location is on the slope.</w:t>
      </w:r>
    </w:p>
    <w:p>
      <w:pPr>
        <w:pStyle w:val="Normal"/>
        <w:autoSpaceDE w:val="false"/>
        <w:rPr/>
      </w:pPr>
      <w:r>
        <w:rPr>
          <w:rFonts w:cs="TTE1B99300t00" w:ascii="TTE1B99300t00" w:hAnsi="TTE1B99300t00"/>
          <w:sz w:val="20"/>
          <w:szCs w:val="20"/>
        </w:rPr>
        <w:t xml:space="preserve">7. (b.) </w:t>
      </w:r>
      <w:r>
        <w:rPr>
          <w:rFonts w:cs="TTE1B9BBF0t00" w:ascii="TTE1B9BBF0t00" w:hAnsi="TTE1B9BBF0t00"/>
          <w:sz w:val="20"/>
          <w:szCs w:val="20"/>
        </w:rPr>
        <w:t>Put the batteries under your armpits to warm them, and the replace them in the flashlight</w:t>
      </w:r>
      <w:r>
        <w:rPr>
          <w:rFonts w:cs="TTE1B99300t00" w:ascii="TTE1B99300t00" w:hAnsi="TTE1B99300t00"/>
          <w:sz w:val="20"/>
          <w:szCs w:val="20"/>
        </w:rPr>
        <w:t>. Flashlight batteries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lose much of their power, and weak batteries run down faster, in the cold. Warming the batteries, especially if they are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already weak, will restore them for a while. You would normally avoid night travel, of course, unless you were in open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country where you could use the stars for navigation. There are just too many obstacles (logs, branches, uneven ground,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and so on) that might injure you-and a broken leg, injured eye, or twisted ankle would not help your plight right now.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Once the sun sets, darkness falls quickly in wooded areas; it would usually be best to stay at your campsite.</w:t>
      </w:r>
    </w:p>
    <w:p>
      <w:pPr>
        <w:pStyle w:val="Normal"/>
        <w:autoSpaceDE w:val="false"/>
        <w:rPr/>
      </w:pPr>
      <w:r>
        <w:rPr>
          <w:rFonts w:cs="TTE1B99300t00" w:ascii="TTE1B99300t00" w:hAnsi="TTE1B99300t00"/>
          <w:sz w:val="20"/>
          <w:szCs w:val="20"/>
        </w:rPr>
        <w:t xml:space="preserve">8. (a.) </w:t>
      </w:r>
      <w:r>
        <w:rPr>
          <w:rFonts w:cs="TTE1B9BBF0t00" w:ascii="TTE1B9BBF0t00" w:hAnsi="TTE1B9BBF0t00"/>
          <w:sz w:val="20"/>
          <w:szCs w:val="20"/>
        </w:rPr>
        <w:t xml:space="preserve">Yellow. </w:t>
      </w:r>
      <w:r>
        <w:rPr>
          <w:rFonts w:cs="TTE1B99300t00" w:ascii="TTE1B99300t00" w:hAnsi="TTE1B99300t00"/>
          <w:sz w:val="20"/>
          <w:szCs w:val="20"/>
        </w:rPr>
        <w:t>A yellow flame indicates incomplete combustion and a strong possibility of carbon monoxide build-up.</w:t>
      </w:r>
    </w:p>
    <w:p>
      <w:pPr>
        <w:pStyle w:val="Normal"/>
        <w:autoSpaceDE w:val="false"/>
        <w:rPr>
          <w:rFonts w:ascii="TTE1B99300t00" w:hAnsi="TTE1B99300t00" w:cs="TTE1B99300t00"/>
          <w:sz w:val="20"/>
          <w:szCs w:val="20"/>
        </w:rPr>
      </w:pPr>
      <w:r>
        <w:rPr>
          <w:rFonts w:cs="TTE1B99300t00" w:ascii="TTE1B99300t00" w:hAnsi="TTE1B99300t00"/>
          <w:sz w:val="20"/>
          <w:szCs w:val="20"/>
        </w:rPr>
        <w:t>Each year many campers are killed by carbon monoxide poisoning as they sleep or doze in tents, cabins, or other</w:t>
      </w:r>
    </w:p>
    <w:p>
      <w:pPr>
        <w:pStyle w:val="Normal"/>
        <w:autoSpaceDE w:val="false"/>
        <w:rPr>
          <w:rFonts w:ascii="TTE1B99300t00" w:hAnsi="TTE1B99300t00" w:cs="TTE1B99300t00"/>
          <w:sz w:val="18"/>
          <w:szCs w:val="18"/>
        </w:rPr>
      </w:pPr>
      <w:r>
        <w:rPr>
          <w:rFonts w:cs="TTE1B99300t00" w:ascii="TTE1B99300t00" w:hAnsi="TTE1B99300t00"/>
          <w:sz w:val="18"/>
          <w:szCs w:val="18"/>
        </w:rPr>
        <w:t>Wilderness Survival: A Consensus - Seeking Task, the 1976 Annual Handbook for Group Facilitators, University Associates,</w:t>
      </w:r>
    </w:p>
    <w:p>
      <w:pPr>
        <w:pStyle w:val="Normal"/>
        <w:rPr>
          <w:rFonts w:ascii="TTE1B99300t00" w:hAnsi="TTE1B99300t00" w:cs="TTE1B99300t00"/>
          <w:sz w:val="18"/>
          <w:szCs w:val="18"/>
        </w:rPr>
      </w:pPr>
      <w:r>
        <w:rPr>
          <w:rFonts w:cs="TTE1B99300t00" w:ascii="TTE1B99300t00" w:hAnsi="TTE1B99300t00"/>
          <w:sz w:val="18"/>
          <w:szCs w:val="18"/>
        </w:rPr>
        <w:t>197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B9A9A8t00">
    <w:charset w:val="00"/>
    <w:family w:val="auto"/>
    <w:pitch w:val="default"/>
  </w:font>
  <w:font w:name="TTE1B913B8t00">
    <w:charset w:val="00"/>
    <w:family w:val="auto"/>
    <w:pitch w:val="default"/>
  </w:font>
  <w:font w:name="TTE1B99300t00">
    <w:charset w:val="00"/>
    <w:family w:val="auto"/>
    <w:pitch w:val="default"/>
  </w:font>
  <w:font w:name="TTE1B9BBF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6:00Z</dcterms:created>
  <dc:creator>Angie</dc:creator>
  <dc:description/>
  <dc:language>en-US</dc:language>
  <cp:lastModifiedBy>Angie</cp:lastModifiedBy>
  <dcterms:modified xsi:type="dcterms:W3CDTF">2009-01-28T08:06:00Z</dcterms:modified>
  <cp:revision>1</cp:revision>
  <dc:subject/>
  <dc:title>Wilderness Survival</dc:title>
</cp:coreProperties>
</file>